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6.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209028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93.947,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6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209028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71.252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720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otale dell’impegno 2056 è di € 365.199,7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0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23:00Z</dcterms:created>
  <dc:creator>Bonazza Mario</dc:creator>
  <dc:description/>
  <cp:keywords/>
  <dc:language>en-US</dc:language>
  <cp:lastModifiedBy>Malacrida Mauro</cp:lastModifiedBy>
  <dcterms:modified xsi:type="dcterms:W3CDTF">2022-12-20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